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caps/>
          <w:sz w:val="36"/>
          <w:szCs w:val="36"/>
        </w:rPr>
      </w:pPr>
      <w:r>
        <w:rPr>
          <w:rFonts w:cs="Tahoma" w:ascii="Tahoma" w:hAnsi="Tahoma"/>
          <w:b/>
          <w:caps/>
          <w:sz w:val="36"/>
          <w:szCs w:val="36"/>
        </w:rPr>
        <w:t xml:space="preserve">Reglamento de Establecimientos Productores de la Masa y la Tortilla </w:t>
      </w:r>
    </w:p>
    <w:p>
      <w:pPr>
        <w:pStyle w:val="Normal"/>
        <w:jc w:val="center"/>
        <w:rPr>
          <w:rFonts w:ascii="Tahoma" w:hAnsi="Tahoma" w:cs="Tahoma"/>
          <w:b/>
          <w:b/>
          <w:caps/>
          <w:sz w:val="36"/>
          <w:szCs w:val="36"/>
        </w:rPr>
      </w:pPr>
      <w:r>
        <w:rPr>
          <w:rFonts w:cs="Tahoma" w:ascii="Tahoma" w:hAnsi="Tahoma"/>
          <w:b/>
          <w:caps/>
          <w:sz w:val="36"/>
          <w:szCs w:val="36"/>
        </w:rPr>
        <w:t>en el Municipio de Jiquipilas,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12, de fecha 13 de juli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30-A-2005</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de Establecimientos Productores de la Masa y la Tortilla en el Municipio de Jiquipilas, Chiapas.</w:t>
      </w:r>
    </w:p>
    <w:p>
      <w:pPr>
        <w:pStyle w:val="Normal"/>
        <w:jc w:val="both"/>
        <w:rPr>
          <w:rStyle w:val="StrongEmphasis"/>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Reglamento de Establecimientos Productores de la Masa y la Tortilla en el Municipio de Jiquipilas,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Exposición de Motiv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El presente reglamento es con la finalidad y tiene por objeto regular el funcionamiento de molinos, expendios, vendedores ambulantes y tortillerías en el Municipio de Jiquipilas, Chiapas, así como el desarrollo social entre los industriales de la Masa y la Tortilla del Municipio de Jiquipilas, Chiapas; con el propósito que de manera coordial se fortalezca la convivencia y la tendencia a evitar el monopolio de la industria de: la Masa y la Tortilla y propiciar la concurrencia de los comerciantes de este giro, la que se deberá dar en forma armoniosa y reglament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Primero</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Las disposiciones de este reglamento son de orden público, interés social y de observancia general en el municipio de Jiquipilas,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Este reglamento tiene por objeto regular la expedición, contenido y procedimientos a que se sujetarán los comerciantes de los productores vendedores y expendios de Masa y Tortilla del Municipio de Jiquipilas,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Sólo serán competentes para la aplicación de el reglamento de los productores y expendios de Masa y Tortilla del Municipio de Jiquipilas, Chiapas. Las autoridades expresamente señaladas en este reglamento de el artículo que a continuación se pla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Se considera autoridades para efectos del presente reglament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 Ayuntamiento Municipal del Municipio de Jiquipilas,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Presidente Municipal de este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 Delegado:</w:t>
      </w:r>
    </w:p>
    <w:p>
      <w:pPr>
        <w:pStyle w:val="Normal"/>
        <w:jc w:val="both"/>
        <w:rPr>
          <w:rFonts w:ascii="Tahoma" w:hAnsi="Tahoma" w:cs="Tahoma"/>
          <w:sz w:val="20"/>
          <w:szCs w:val="20"/>
        </w:rPr>
      </w:pPr>
      <w:r>
        <w:rPr>
          <w:rFonts w:cs="Tahoma" w:ascii="Tahoma" w:hAnsi="Tahoma"/>
          <w:sz w:val="20"/>
          <w:szCs w:val="20"/>
        </w:rPr>
      </w:r>
    </w:p>
    <w:p>
      <w:pPr>
        <w:pStyle w:val="Normal"/>
        <w:ind w:left="851" w:hanging="0"/>
        <w:jc w:val="both"/>
        <w:rPr>
          <w:rFonts w:ascii="Tahoma" w:hAnsi="Tahoma" w:cs="Tahoma"/>
          <w:sz w:val="20"/>
          <w:szCs w:val="20"/>
        </w:rPr>
      </w:pPr>
      <w:r>
        <w:rPr>
          <w:rFonts w:cs="Tahoma" w:ascii="Tahoma" w:hAnsi="Tahoma"/>
          <w:sz w:val="20"/>
          <w:szCs w:val="20"/>
        </w:rPr>
        <w:t>Persona o funcionario del Ayuntamiento o Consejo Municipal en quien el Presidente Municipal delega la facultad de regular y controlar el funcionamiento de establecimientos productores de Masa y Tortill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nspectores sanitarios, quienes se le reconoce el cargo de autoridad para los fines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Defini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Para los efectos de este reglamento se deberán de observar lo que se entiende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ey:</w:t>
      </w:r>
    </w:p>
    <w:p>
      <w:pPr>
        <w:pStyle w:val="Normal"/>
        <w:jc w:val="both"/>
        <w:rPr>
          <w:rFonts w:ascii="Tahoma" w:hAnsi="Tahoma" w:cs="Tahoma"/>
          <w:sz w:val="20"/>
          <w:szCs w:val="20"/>
        </w:rPr>
      </w:pPr>
      <w:r>
        <w:rPr>
          <w:rFonts w:cs="Tahoma" w:ascii="Tahoma" w:hAnsi="Tahoma"/>
          <w:sz w:val="20"/>
          <w:szCs w:val="20"/>
        </w:rPr>
        <w:t>Ley que fija las bases normativas para la expedición de los reglamentos de los productores y expendios de Masa y Tortilla de los Municipios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cretaría:</w:t>
      </w:r>
    </w:p>
    <w:p>
      <w:pPr>
        <w:pStyle w:val="Normal"/>
        <w:jc w:val="both"/>
        <w:rPr>
          <w:rFonts w:ascii="Tahoma" w:hAnsi="Tahoma" w:cs="Tahoma"/>
          <w:sz w:val="20"/>
          <w:szCs w:val="20"/>
        </w:rPr>
      </w:pPr>
      <w:r>
        <w:rPr>
          <w:rFonts w:cs="Tahoma" w:ascii="Tahoma" w:hAnsi="Tahoma"/>
          <w:sz w:val="20"/>
          <w:szCs w:val="20"/>
        </w:rPr>
        <w:t>Secretaría de Salud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unicipio:</w:t>
      </w:r>
    </w:p>
    <w:p>
      <w:pPr>
        <w:pStyle w:val="Normal"/>
        <w:jc w:val="both"/>
        <w:rPr/>
      </w:pPr>
      <w:r>
        <w:rPr>
          <w:rFonts w:cs="Tahoma" w:ascii="Tahoma" w:hAnsi="Tahoma"/>
          <w:sz w:val="20"/>
          <w:szCs w:val="20"/>
        </w:rPr>
        <w:t>La instancia de gobierno dotada de personalidad jurídica y patrimonios propios, base de la división territorial del Estado de Chiapas, que cuenta con órganos de administración, con jurisdicción en el territorio que le corresponde en los términos de la Constitución Política del Estado y la Ley Orgánica Municipal del Estado de Chiapas al Municipio de Jiquipilas;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esidente Municipal:</w:t>
      </w:r>
    </w:p>
    <w:p>
      <w:pPr>
        <w:pStyle w:val="Normal"/>
        <w:jc w:val="both"/>
        <w:rPr/>
      </w:pPr>
      <w:r>
        <w:rPr>
          <w:rFonts w:cs="Tahoma" w:ascii="Tahoma" w:hAnsi="Tahoma"/>
          <w:sz w:val="20"/>
          <w:szCs w:val="20"/>
        </w:rPr>
        <w:t>Al Presidente del Ayuntamiento, o del Consejo Municipal sí lo hubiera, de Jiquipilas,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glamento:</w:t>
      </w:r>
    </w:p>
    <w:p>
      <w:pPr>
        <w:pStyle w:val="Normal"/>
        <w:jc w:val="both"/>
        <w:rPr>
          <w:rFonts w:ascii="Tahoma" w:hAnsi="Tahoma" w:cs="Tahoma"/>
          <w:sz w:val="20"/>
          <w:szCs w:val="20"/>
        </w:rPr>
      </w:pPr>
      <w:r>
        <w:rPr>
          <w:rFonts w:cs="Tahoma" w:ascii="Tahoma" w:hAnsi="Tahoma"/>
          <w:sz w:val="20"/>
          <w:szCs w:val="20"/>
        </w:rPr>
        <w:t>Reglamento Municipal para establecimientos productores de la Masa y la Tortilla en el Municipio</w:t>
      </w:r>
    </w:p>
    <w:p>
      <w:pPr>
        <w:pStyle w:val="Normal"/>
        <w:jc w:val="both"/>
        <w:rPr>
          <w:rFonts w:ascii="Tahoma" w:hAnsi="Tahoma" w:cs="Tahoma"/>
          <w:sz w:val="20"/>
          <w:szCs w:val="20"/>
        </w:rPr>
      </w:pPr>
      <w:r>
        <w:rPr>
          <w:rFonts w:cs="Tahoma" w:ascii="Tahoma" w:hAnsi="Tahoma"/>
          <w:sz w:val="20"/>
          <w:szCs w:val="20"/>
        </w:rPr>
        <w:t>de Jiquipilas,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legado:</w:t>
      </w:r>
    </w:p>
    <w:p>
      <w:pPr>
        <w:pStyle w:val="Normal"/>
        <w:jc w:val="both"/>
        <w:rPr/>
      </w:pPr>
      <w:r>
        <w:rPr>
          <w:rFonts w:cs="Tahoma" w:ascii="Tahoma" w:hAnsi="Tahoma"/>
          <w:sz w:val="20"/>
          <w:szCs w:val="20"/>
        </w:rPr>
        <w:t>Persona o funcionario del Ayuntamiento o Consejo Municipal en quien el Presidente Municipal delega la facultad de regular y controlar el funcionamiento de establecimientos productores de Masa y Tortill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elegación:</w:t>
      </w:r>
    </w:p>
    <w:p>
      <w:pPr>
        <w:pStyle w:val="Normal"/>
        <w:jc w:val="both"/>
        <w:rPr>
          <w:rFonts w:ascii="Tahoma" w:hAnsi="Tahoma" w:cs="Tahoma"/>
          <w:sz w:val="20"/>
          <w:szCs w:val="20"/>
        </w:rPr>
      </w:pPr>
      <w:r>
        <w:rPr>
          <w:rFonts w:cs="Tahoma" w:ascii="Tahoma" w:hAnsi="Tahoma"/>
          <w:sz w:val="20"/>
          <w:szCs w:val="20"/>
        </w:rPr>
        <w:t>Dependencia Municipal por medio de la cual se realizan las funciones de Control y Vigilancia</w:t>
      </w:r>
    </w:p>
    <w:p>
      <w:pPr>
        <w:pStyle w:val="Normal"/>
        <w:jc w:val="both"/>
        <w:rPr>
          <w:rFonts w:ascii="Tahoma" w:hAnsi="Tahoma" w:cs="Tahoma"/>
          <w:sz w:val="20"/>
          <w:szCs w:val="20"/>
        </w:rPr>
      </w:pPr>
      <w:r>
        <w:rPr>
          <w:rFonts w:cs="Tahoma" w:ascii="Tahoma" w:hAnsi="Tahoma"/>
          <w:sz w:val="20"/>
          <w:szCs w:val="20"/>
        </w:rPr>
        <w:t>Sani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rtillería:</w:t>
      </w:r>
    </w:p>
    <w:p>
      <w:pPr>
        <w:pStyle w:val="Normal"/>
        <w:jc w:val="both"/>
        <w:rPr/>
      </w:pPr>
      <w:r>
        <w:rPr>
          <w:rFonts w:cs="Tahoma" w:ascii="Tahoma" w:hAnsi="Tahoma"/>
          <w:sz w:val="20"/>
          <w:szCs w:val="20"/>
        </w:rPr>
        <w:t>Es el establecimiento donde se elaboran, con fines comerciales, las tortillas de maíz, por procedimientos mecánicos o manuales utilizando como materia prima masa de nixtamal o masa de harina de maí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olino:</w:t>
      </w:r>
    </w:p>
    <w:p>
      <w:pPr>
        <w:pStyle w:val="Normal"/>
        <w:jc w:val="both"/>
        <w:rPr>
          <w:rFonts w:ascii="Tahoma" w:hAnsi="Tahoma" w:cs="Tahoma"/>
          <w:sz w:val="20"/>
          <w:szCs w:val="20"/>
        </w:rPr>
      </w:pPr>
      <w:r>
        <w:rPr>
          <w:rFonts w:cs="Tahoma" w:ascii="Tahoma" w:hAnsi="Tahoma"/>
          <w:sz w:val="20"/>
          <w:szCs w:val="20"/>
        </w:rPr>
        <w:t>Establecimientos donde se prepara y/o muele el nixtamal para obtener masa, con fines comerci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nión:</w:t>
      </w:r>
    </w:p>
    <w:p>
      <w:pPr>
        <w:pStyle w:val="Normal"/>
        <w:jc w:val="both"/>
        <w:rPr>
          <w:rFonts w:ascii="Tahoma" w:hAnsi="Tahoma" w:cs="Tahoma"/>
          <w:sz w:val="20"/>
          <w:szCs w:val="20"/>
        </w:rPr>
      </w:pPr>
      <w:r>
        <w:rPr>
          <w:rFonts w:cs="Tahoma" w:ascii="Tahoma" w:hAnsi="Tahoma"/>
          <w:sz w:val="20"/>
          <w:szCs w:val="20"/>
        </w:rPr>
        <w:t>Unión de industriales productores de Masa y Tortil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utoridad:</w:t>
      </w:r>
    </w:p>
    <w:p>
      <w:pPr>
        <w:pStyle w:val="Normal"/>
        <w:jc w:val="both"/>
        <w:rPr/>
      </w:pPr>
      <w:r>
        <w:rPr>
          <w:rFonts w:cs="Tahoma" w:ascii="Tahoma" w:hAnsi="Tahoma"/>
          <w:sz w:val="20"/>
          <w:szCs w:val="20"/>
        </w:rPr>
        <w:t>Son los órganos responsables de la aplicación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icencia:</w:t>
      </w:r>
    </w:p>
    <w:p>
      <w:pPr>
        <w:pStyle w:val="Normal"/>
        <w:jc w:val="both"/>
        <w:rPr/>
      </w:pPr>
      <w:r>
        <w:rPr>
          <w:rFonts w:cs="Tahoma" w:ascii="Tahoma" w:hAnsi="Tahoma"/>
          <w:sz w:val="20"/>
          <w:szCs w:val="20"/>
        </w:rPr>
        <w:t>Autorización por tiempo definido expedida después de haber cumplido con los requisitos sanitarios y administrativos señalados en el presente reglamento y demás disposiciones legales aplicables, expedida por el municipio mediante la forma oficial para que puedan operar los giros dedicados de manera principal o accesoria la elaboración, envasado, distribución y expendio de tortillas de harina de maíz y/o maíz nixtamaliz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ercio Ambulante:</w:t>
      </w:r>
    </w:p>
    <w:p>
      <w:pPr>
        <w:pStyle w:val="Normal"/>
        <w:jc w:val="both"/>
        <w:rPr>
          <w:rFonts w:ascii="Tahoma" w:hAnsi="Tahoma" w:cs="Tahoma"/>
          <w:sz w:val="20"/>
          <w:szCs w:val="20"/>
        </w:rPr>
      </w:pPr>
      <w:r>
        <w:rPr>
          <w:rFonts w:cs="Tahoma" w:ascii="Tahoma" w:hAnsi="Tahoma"/>
          <w:sz w:val="20"/>
          <w:szCs w:val="20"/>
        </w:rPr>
        <w:t>Es la actividad comercial que de manera informal se expende los productos de la Masa y</w:t>
      </w:r>
    </w:p>
    <w:p>
      <w:pPr>
        <w:pStyle w:val="Normal"/>
        <w:jc w:val="both"/>
        <w:rPr>
          <w:rFonts w:ascii="Tahoma" w:hAnsi="Tahoma" w:cs="Tahoma"/>
          <w:sz w:val="20"/>
          <w:szCs w:val="20"/>
        </w:rPr>
      </w:pPr>
      <w:r>
        <w:rPr>
          <w:rFonts w:cs="Tahoma" w:ascii="Tahoma" w:hAnsi="Tahoma"/>
          <w:sz w:val="20"/>
          <w:szCs w:val="20"/>
        </w:rPr>
        <w:t>Tortilla de manera no establec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xpendio:</w:t>
      </w:r>
    </w:p>
    <w:p>
      <w:pPr>
        <w:pStyle w:val="Normal"/>
        <w:jc w:val="both"/>
        <w:rPr/>
      </w:pPr>
      <w:r>
        <w:rPr>
          <w:rFonts w:cs="Tahoma" w:ascii="Tahoma" w:hAnsi="Tahoma"/>
          <w:sz w:val="20"/>
          <w:szCs w:val="20"/>
        </w:rPr>
        <w:t>Lugar donde se comercializa tortillas o masa en la que no se genere la producción de este producto o industrializa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la Creación e Integración del Consejo Consultiv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w:t>
      </w:r>
      <w:r>
        <w:rPr>
          <w:rFonts w:cs="Tahoma" w:ascii="Tahoma" w:hAnsi="Tahoma"/>
          <w:sz w:val="20"/>
          <w:szCs w:val="20"/>
        </w:rPr>
        <w:t xml:space="preserve"> El H. Ayuntamiento Municipal de Jiquipilas, Chiapas, con la finalidad de establecer una coordinación con los sectores sociales y económicos de la localidad formará el Consejo Consultivo como órgano de Consulta Externa del Gobierno Municipal de este H. Ayuntamiento, para lograr la participación en cumplimiento de la aplicación de este reglamento, la cual tendrá el carácter de órgano de consulta de la autoridad municipal en todo lo concerniente a los asuntos relacionados con este giro comer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El Consejo Consultivo deberá ser formado con un total de doce miembros, que será por cuatro regidores, mismos que serán designados en Sesión de Cabildo del Ayuntamiento; y por seis representantes del sector industrial de la Masa y la Tortilla, así como el Delegado Municipal de Control Sanitario, y el Presidente Municipal del H. Ayuntamiento o en su caso el Presidente del Consejo Municipal, todos tendrán voz y vo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En el Consejo Consultivo a que se refiere este capítulo será el Presidente Municipal o el Presidente del Consejo Municipal si lo hubiere el encargado de presidir las reuniones, quien además tendrá el voto de cal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El Consejo Consultivo tendrá un periodo de duración de tres años el cual deberá coincidir con el periodo de la Administración Pública Municipal. Cuando por circunstancias especiales lo determinen y se tenga un periodo interrumpido o se integre un Consejo Municipal, el Consejo Consultivo durará el mismo perío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El Consejo Consultivo deberá de calendarizar las fechas de sus reuniones, las cuales serán fijadas por el Presidente del Consejo Consultivo o el Presidente Municipal o en su caso el Presidente del Consejo Municipal si lo hubiera, las cuales deberán de ser como mínimo una vez al m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El Consejo Consultivo sesionará de manera ordinaria y extraordinaria, las primeras serán de acuerdo a la calendarización establecida a la que se refiere el artículo 16, de este reglamento, y las segundas cuando las convoque el Presidente Municipal, el Secretario Técnico, por existir controversias en cuanto a este giro se refie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l objetivo principal del Consejo Consultivo será el de derimir la problemática en los establecimientos productores de la Masa y la Tortilla, así como expendios y fomentar su solución, además de emitir su opinión técnica en relación a estos giros comerciales, que además; deberán ser considerados como peritos en la materia de este giro comercial si en la localidad no existiere persona docta o con título profesional respecto a este giro comer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Apertura de los Establecimient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Las personas físicas o morales que pretendan aperturar molinos de nixtamal, tortillerías o expendios de masa o tortilla deberán de obtener licencia de funcionamiento del H. Ayuntamiento Municipal, y no podrán funcionar hasta tener la licencia respectiva, la cual deberá otorgarse sólo si cumple los requisitos establecidos para la apertura de estos giros comerci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Para obtener licencia de funcionamiento por primera vez se requieren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Nombre y Domicilio del solicitante o propie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Copia de la Credencial de Elector.</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Nombre del Estable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Giro específico del estable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ugar en que desea establecer el negoci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Número de trabajadores que empleará.</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gistro Federal de Contribuy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Licencia expedida por la Secretaría de Seguridad y Asistencia del Estado de Chiapas; del propietario así como de los trabajadores que empleará.</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Manifestación expresa bajo protesta de decir verdad de contar con el uniforme y equipo para los trabajadores el cual deberá contar con malla para el cabello, bata blanca y zapat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 xml:space="preserve">Manifestación expresa del interesado, de cumplir con las disposiciones de la Ley y del reglamento que este municipio establece, cumplir con los requisitos de salubridad, y las demás leyes y disposiciones que sancionen este tipo de negocios. </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pPr>
      <w:r>
        <w:rPr>
          <w:rFonts w:cs="Tahoma" w:ascii="Tahoma" w:hAnsi="Tahoma"/>
          <w:sz w:val="20"/>
          <w:szCs w:val="20"/>
        </w:rPr>
        <w:t xml:space="preserve">Para el otorgamiento de la licencia de funcionamiento, se deberán presentar ante el Ayuntamiento original y fotocopia para su cotejo de los siguientes requisitos: </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Alta en el Registro Federal de Contribuyentes en la actividad industria de tortillerías.</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Constancia de uso de suelo específico, vigente y autorizado para el giro de tortillerías.</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Constancia de instalación de aprovechamiento de Gas LP, de acuerdo con la Nom-069-SCFI-93, dictaminada por la unidad verificadora autorizada.</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Planos de instalación eléctrica dictaminado por perito en la materia.</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Constancia de cumplimiento con medidas de Protección Civil, expedido por la Dirección de Protección Civil Municipal o por la subsecretaría de Protección Civil del Gobierno del Estado.</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Constancia de curso de primeros auxilios expedido por la Cruz Roja o la Secretaría de Salud.</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Aviso de funcionamiento ante la Secretaría de Salud.</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Capacitación de los empleados en el manejo higiénico de alimentos.</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Capacitación en las normas oficiales mexicanas que inciden en el giro de tortillerías: Nom-093-SSA 1-1994, Nom-120-SSA 1-1994, Nom-030-SCFI-1993, Nom-051-SCFI-1994, Nom-187-SSA1/SCFI-2002 y Nom-PROFECO.</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Acta de integración a la Comisión de Seguridad e Higiene ante la Secretaría del Trabajo y Previsión Social.</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Aprobación de planes de capacitación y adiestramiento ante la Secretaría del Trabajo y Previsión Social.</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Constitución de la Comisión Mixta de Capacitación y Adiestramiento ante la Secretaría del Trabajo y Previsión Social.</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Registro Patronal ante el IMSS.</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pPr>
      <w:r>
        <w:rPr>
          <w:rFonts w:cs="Tahoma" w:ascii="Tahoma" w:hAnsi="Tahoma"/>
          <w:sz w:val="20"/>
          <w:szCs w:val="20"/>
        </w:rPr>
        <w:t>Inscripción al impuesto estatal sobre nóminas ante la Secretaría de Hacienda del Gobierno del Estado.</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Acreditar darle cumplimiento a la Norma Oficial Mexicana de Emergencia Nom-EM-004-SEDG/2002, mediante la verificación de Protección Civil Municipal que deberá adjuntar a su solicitud.</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Se deberá anexar a la solicitud, y en escrito por separado, los motivos en que funde la petición para no incurrir en monopolio, en discrepancia, y se actúe en estricto apego en lo señalado en el artículo 5°, de la Constitución Política de los Estados Unidos Mexica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Las solicitudes para el otorgamiento de licencia de funcionamiento, deberán de contener como mínimo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pPr>
      <w:r>
        <w:rPr>
          <w:rFonts w:cs="Tahoma" w:ascii="Tahoma" w:hAnsi="Tahoma"/>
          <w:sz w:val="20"/>
          <w:szCs w:val="20"/>
        </w:rPr>
        <w:t>Constancia de factibilidad de uso de suelo, para la construcción o adaptación de tortillerías, el Ayuntamiento deberá verificar que el predio donde se pretenda establecer la tortillería, se practique un estudio de factibilidad, a efecto de no propiciar la competencia ruinosa entre los agentes económ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Presentar planos de la construcción o adaptación que se pretenda realizar, en donde se especifique la ubicación de las áreas de almacenamiento, producción, venta al público, empaque y áreas sanitarias, de acuerdo con los puntos 6.2.2 y 6.2.3 de la Nom-187-SSA1/SCFI-2002.</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pPr>
      <w:r>
        <w:rPr>
          <w:rFonts w:cs="Tahoma" w:ascii="Tahoma" w:hAnsi="Tahoma"/>
          <w:sz w:val="20"/>
          <w:szCs w:val="20"/>
        </w:rPr>
        <w:t>Que el establecimiento tenga acceso directo a la vía pública y cuente con un cajón de estacio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l Comercio Ambulante de Tortill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as solicitudes de estos giros comerciales deberán presentar por escrito, con los siguientes dat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Fotografía, nombre y domicilio del solicitant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Domicilio para oír y recibir notific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Nombre del establecimiento del cual proviene el producto a comercializar.</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Número de trabajadores que empleará.</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Registro Federal de Contribuy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Licencia expedida por la Secretaría de Seguridad y Asistencia del Estado de Chiapas; del propietario así como de los trabajadores que empleará.</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Manifestación expresa bajo protesta de decir verdad de contar con el uniforme y equipo para los trabajadores el cual deberá contar con malla para el cabello, bata blanca y zapatos.</w:t>
      </w:r>
    </w:p>
    <w:p>
      <w:pPr>
        <w:pStyle w:val="Normal"/>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Manifestación expresa del interesado, de cumplir con las disposiciones de la Ley y del Reglamento que este municipio establece, cumplir con los requisitos de salubridad, y las demás leyes y disposiciones que sancionen este tipo de negocios.</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Manifestación expresa de permitir a las autoridades a la inspección de los vehículos para el ejercicio del comercio.</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roquis delimitado de la zona en que ejercerá el comercio ambulante.</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Lista de los comerciantes establecidos en esa zona, incluyendo nombre del propietario así como nombre de la negociación.</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Visto bueno por parte de los comerciantes o industriales de este mismo giro comercial que se encuentren de acuerdo en la comercialización del producto en la zona en la cual ejercerá el comercio ambulante de no incurrir en prácticas monopólicas así como comercio desleal y prácticas ruinosas a los ya establecidos.</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Que el producto sea adquirido exclusivamente en alguno de los establecimientos dedicados a este giro comercial del municipio que corresponda.</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ntar con un ayudante para que la persona que efectué el cobro del producto no sea la misma que despache.</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Contar con vehículo de cualquier propulsión en el cual se encuentre equipado con recipiente con termostato que regule la temperatura.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Que la temperatura mantenida sea la de 40°C constantemente en el recipiente en donde se contenga el producto.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Estudio de factibilidad por parte del Consejo Consultivo en el que sea procedente.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Contar con Licencia de acuerdo con el reglamento de Tránsito del Estado de Chiapas, en el Capítulo que se refiere a los conductores de vehículos.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Contar el vehículo con placas de circulación expedidas por la Dirección de Tránsito del Estado, de conformidad con el artículo 27, del reglamento de Tránsito para el estado de Chiapas.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Se deberá anexar a la solicitud, y en escrito por separado, los motivos en que funde la petición para no incurrir en monopolio, en discrepancia, y se actúe en estricto apego en lo señalado en el artículo 5°, de la Constitución Política de los Estados Unidos Mexicanos.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Para el comercio de tortilla fuera del establecimiento de su elaboración, se deberá contar con la autorización correspondiente del vehículo que se dedique exprofesamente a esa actividad.</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n base en el inciso anterior para poder ejercer el comercio de tortillas fuera del establecimiento se deberá cumplir con los siguientes requisitos:</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2"/>
          <w:numId w:val="9"/>
        </w:numPr>
        <w:tabs>
          <w:tab w:val="clear" w:pos="720"/>
        </w:tabs>
        <w:ind w:left="1701" w:hanging="405"/>
        <w:jc w:val="both"/>
        <w:rPr>
          <w:rFonts w:ascii="Tahoma" w:hAnsi="Tahoma" w:cs="Tahoma"/>
          <w:sz w:val="20"/>
          <w:szCs w:val="20"/>
        </w:rPr>
      </w:pPr>
      <w:r>
        <w:rPr>
          <w:rFonts w:cs="Tahoma" w:ascii="Tahoma" w:hAnsi="Tahoma"/>
          <w:sz w:val="20"/>
          <w:szCs w:val="20"/>
        </w:rPr>
        <w:t>Presentar ante la autoridad municipal respectiva, una solicitud debidamente requisitada en las formas que el Ayuntamiento apruebe para tal efecto y sometiéndolo a la consideración del Consejo Consultivo.</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2"/>
          <w:numId w:val="9"/>
        </w:numPr>
        <w:tabs>
          <w:tab w:val="clear" w:pos="720"/>
        </w:tabs>
        <w:ind w:left="1701" w:hanging="405"/>
        <w:jc w:val="both"/>
        <w:rPr>
          <w:rFonts w:ascii="Tahoma" w:hAnsi="Tahoma" w:cs="Tahoma"/>
          <w:sz w:val="20"/>
          <w:szCs w:val="20"/>
        </w:rPr>
      </w:pPr>
      <w:r>
        <w:rPr>
          <w:rFonts w:cs="Tahoma" w:ascii="Tahoma" w:hAnsi="Tahoma"/>
          <w:sz w:val="20"/>
          <w:szCs w:val="20"/>
        </w:rPr>
        <w:t>La persona que ejerza esta actividad deberá tener capacidad para obligarse; habiendo cumplido la mayoría de edad y en caso de ser menor de 18 años pero mayor de 16 tener a su cargo una familia.</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2"/>
          <w:numId w:val="9"/>
        </w:numPr>
        <w:tabs>
          <w:tab w:val="clear" w:pos="720"/>
        </w:tabs>
        <w:ind w:left="1701" w:hanging="405"/>
        <w:jc w:val="both"/>
        <w:rPr>
          <w:rFonts w:ascii="Tahoma" w:hAnsi="Tahoma" w:cs="Tahoma"/>
          <w:sz w:val="20"/>
          <w:szCs w:val="20"/>
        </w:rPr>
      </w:pPr>
      <w:r>
        <w:rPr>
          <w:rFonts w:cs="Tahoma" w:ascii="Tahoma" w:hAnsi="Tahoma"/>
          <w:sz w:val="20"/>
          <w:szCs w:val="20"/>
        </w:rPr>
        <w:t>Demostrar que no cuenta con comercio establecido en este giro, para poder realizar la actividad comercial que regula este reglamento.</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2"/>
          <w:numId w:val="9"/>
        </w:numPr>
        <w:tabs>
          <w:tab w:val="clear" w:pos="720"/>
        </w:tabs>
        <w:ind w:left="1701" w:hanging="405"/>
        <w:jc w:val="both"/>
        <w:rPr>
          <w:rFonts w:ascii="Tahoma" w:hAnsi="Tahoma" w:cs="Tahoma"/>
          <w:sz w:val="20"/>
          <w:szCs w:val="20"/>
        </w:rPr>
      </w:pPr>
      <w:r>
        <w:rPr>
          <w:rFonts w:cs="Tahoma" w:ascii="Tahoma" w:hAnsi="Tahoma"/>
          <w:sz w:val="20"/>
          <w:szCs w:val="20"/>
        </w:rPr>
        <w:t>Haber obtenido constancia que certifique vigilancia de la salud del expendedor.</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2"/>
          <w:numId w:val="9"/>
        </w:numPr>
        <w:tabs>
          <w:tab w:val="clear" w:pos="720"/>
        </w:tabs>
        <w:ind w:left="1701" w:hanging="405"/>
        <w:jc w:val="both"/>
        <w:rPr>
          <w:rFonts w:ascii="Tahoma" w:hAnsi="Tahoma" w:cs="Tahoma"/>
          <w:sz w:val="20"/>
          <w:szCs w:val="20"/>
        </w:rPr>
      </w:pPr>
      <w:r>
        <w:rPr>
          <w:rFonts w:cs="Tahoma" w:ascii="Tahoma" w:hAnsi="Tahoma"/>
          <w:sz w:val="20"/>
          <w:szCs w:val="20"/>
        </w:rPr>
        <w:t>Haberse dado de alta ante la Tesorería Municipal exhibiendo los documentos respectivos.</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2"/>
          <w:numId w:val="9"/>
        </w:numPr>
        <w:tabs>
          <w:tab w:val="clear" w:pos="720"/>
        </w:tabs>
        <w:ind w:left="1701" w:hanging="405"/>
        <w:jc w:val="both"/>
        <w:rPr>
          <w:rFonts w:ascii="Tahoma" w:hAnsi="Tahoma" w:cs="Tahoma"/>
          <w:sz w:val="20"/>
          <w:szCs w:val="20"/>
        </w:rPr>
      </w:pPr>
      <w:r>
        <w:rPr>
          <w:rFonts w:cs="Tahoma" w:ascii="Tahoma" w:hAnsi="Tahoma"/>
          <w:sz w:val="20"/>
          <w:szCs w:val="20"/>
        </w:rPr>
        <w:t>No se permitirá el uso de animales de carga para el transporte de masa o tortillas por los riesgos que representa a la salud de la población.</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Los medios de transporte que se utilicen para el acarreo y distribución de la masa o tortillas, deberán estar construidos con materiales resistentes a la corrosión, lisos, impermeables, no tóxicos y que puedan ser limpiados con facilidad. Los vehículos deberán mantenerse permanentemente limpios y en buen estado.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 xml:space="preserve">En caso de distribución fuera del establecimiento o comercio ambulante la tortilla deberá ser empaquetada, con una envoltura primaria y otra secundaria. La primaria deberá ser en papel vegetal grado alimenticio, inocuo, seguida por la envoltura secundaria que cumpla con las características de materiales de superficie lisa que ofrezca la protección adecuada a los envases para impedir su deterioro exterior, a la vez que faciliten la manipulación, almacenamiento y distribución, debiendo ir selladas para evitar alteraciones del producto.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1"/>
          <w:numId w:val="9"/>
        </w:numPr>
        <w:tabs>
          <w:tab w:val="clear" w:pos="720"/>
          <w:tab w:val="left" w:pos="1134" w:leader="none"/>
        </w:tabs>
        <w:ind w:left="1134" w:hanging="567"/>
        <w:jc w:val="both"/>
        <w:rPr/>
      </w:pPr>
      <w:r>
        <w:rPr>
          <w:rFonts w:cs="Tahoma" w:ascii="Tahoma" w:hAnsi="Tahoma"/>
          <w:sz w:val="20"/>
          <w:szCs w:val="20"/>
        </w:rPr>
        <w:t>Los empaques secundarios deben etiquetarse de tal forma que no se induzcan errores al consumidor respecto de la naturaleza y características del producto, debiendo describir el nombre o denominación del alimento preenvasado, el cual debe corresponder con la establecida en los ordenamientos legales específicos, o en su defecto indicarse el nombre de uso común, o bien, emplearse una descripción de acuerdo a las características básicas de la composición y naturaleza de la tortilla, contenido neto y masa drenada, los cuales deben detallarse acorde a lo dispuesto en el sistema general de unidades de medida, en los términos de la norma Nom-030-SCFI, independientemente de que también pueda expresarse en otras medidas; nombre y domicilio fiscal, detallándose el nombre o razón social y domicilio fiscal del responsable de la fabricación, país de origen, identificación de lote y fecha de caducidad, en términos de la norma oficial nom-05 1-SCFI-1 99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Procedimiento para el Otorgamiento de Licenci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La solicitud receptuada, por el C. Presidente Municipal Constitucional se turnará a las regidurías de industria y comercio en un término no mayor a cinco días hábiles y al Consejo Consultivo de los Industriales de la Masa y la Tortilla en el Municipio de Jiquipilas, Chiapas en el mismo térmi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Así mismo se turnará a la Dirección de Protección Civil Municipal, quien verificará en un plazo de quince días que el establecimiento cuente con las medidas de seguridad, planos y demás requisitos que contempla el plan de contingencias en los que se refiere al giro comercial que comprenden la industria de la Masa y la Tortilla, y la norma oficial mexicana de emergencia MON-EM-004-SEDG-200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a Dirección de Protección Civil Municipal en un plazo no mayor de ocho días remitirá su dictamen dirigido al H. Ayuntamiento Municipal sin más demo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El Consejo Consultivo actuará en forma colegiada misma que tendrá un Secretario quien será nombrado en forma democrática por es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El Comité Técnico Consultivo a partir de la recepción de la solicitud que sea turnada por el C. Presidente Municipal Constitucional y recibidos los dictámenes de factibilidad así como de los requisitos establecidos contará con ocho días para emitir su dictamen de factibilidad dirigido al H. Ayuntamiento Municipal, y expresará las razones en que se funde la determin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H. Ayuntamiento Municipal, una vez reunidos por dictamen de Protección Civil Municipal así como el dictamen del Consejo Consultivo procederá en Sesión de Cabildo a deliberar sobre la expedición de lic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El otorgamiento de licencia para estos giros comerciales será procedente cuando el dictamen de Protección Civil Municipal así como el dictamen de factibilidad emitido por el Consejo Consultivo sea procedente y reúna los requisitos establecidos en reglamento municipal respectivo la solicitud present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Toda vez que el H. Ayuntamiento en Sesión de Cabildo emita su resolución apegándose en todo momento a este reglamento municipal, él C. Presidente Municipal con fundamento en el artículo 42, fracción I, de la Ley Orgánica Municipal comunicará al peticionario el acuerdo que haya emitido en cuanto a su solicitu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Cuando el acuerdo de la solicitud planteada fuera procedente se comunicará a la dirección de Tesorería Municipal para que a solicitud del interesado se fije el monto correspondiente al pago de licencia de funcionamiento, la cual será de conformidad con la Ley de Ingresos Municipal correspondiente a cada añ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Previo pago de la licencia correspondiente presentada ante la Secretaría Municipal, el C. Presidente Municipal Constitucional expedirá la licencia de funcionamiento respectiv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l Refrendo de Licenci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Es obligación de los particulares el de refrendar la licencia de funcionamiento cada año los que tengan al corriente de su pago en los años anteriores y consecutivos a partir de la primera expedición de su licencia de funcionamiento, los cuales quedan exentos de presentar los requisitos de apertura por primera ve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Para el refrendo de su licencia deberán de acudir a la Presidencia Municipal solicitando el refrendo de la misma al principio de cada año con oficio dirigido a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La Presidencia Municipal autorizara el refrendo de la licencia siempre y cuando tengan cumplidas sus obligaciones de pago de expedición de licencia y no se encuentre el establecimiento con sanción de clausu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Para el refrendo de la licencia se tramitará con el escrito de referencia con tres copias en las cuales el Presidente Municipal girará a Protección Civil Comité Consultivo y dirección de Protección Civil Municipal o quien supla esta comisión para efectos de que reporten estas si no tienen objeción alguna. Lo que deberán de hacer en el término de tres días a partir de que se reciba la solicitud por cada una de es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Una vez recibida por el Presidente Municipal el dictamen que cada una de estas aporte no encontrando objeción alguna procederá a la emisión del refrendo de la licencia expidiendo la que corresponda al año, o en su caso al análisis de las objeciones planteadas y a su determinación de procedenc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s Facultades Discrecion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Para efectos de reglamentos el ejercicio de las facultades discrecionales por parte de la autoridad municipal se sujetará a los siguientes criterios:</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Se fundará y motivará en los términos de los artículos 14 y 16, de la Constitución de los Estados Unidos Mexicanos y de la Constitución Política del Estado Libre y Soberano de Chiapas.</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Se tomarán en cuenta las necesidades sociales y nacionales y en general, los derechos e intereses de la socie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Se considerarán los precedentes que se hayan dado en el ejercicio de facultades específicas que van a ser usadas, así como la experiencia acumulada a ese respecto.</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La resolución que se adopte se hará saber por escrito al interesado dentro de el plazo que marque el reglamento para el caso de que no exista este, en un plazo no mayor de cuatro meses contados a partir de un mes de la recepción de la solicitud del particular.</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La definición, observancia e instrucción de los procedimientos que establece esta ley y el reglamento respectivo se sujetarán a los principios jurídicos y administrativ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Legalidad;</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Imparcialidad;</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Eficacia;</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Economía;</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Probidad;</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Participación;</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Publicidad;</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Coordinación</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Jerarquía; y,</w:t>
      </w:r>
    </w:p>
    <w:p>
      <w:pPr>
        <w:pStyle w:val="Normal"/>
        <w:ind w:left="1134" w:hanging="0"/>
        <w:rPr>
          <w:rFonts w:ascii="Tahoma" w:hAnsi="Tahoma" w:cs="Tahoma"/>
          <w:sz w:val="20"/>
          <w:szCs w:val="20"/>
        </w:rPr>
      </w:pPr>
      <w:r>
        <w:rPr>
          <w:rFonts w:cs="Tahoma" w:ascii="Tahoma" w:hAnsi="Tahoma"/>
          <w:sz w:val="20"/>
          <w:szCs w:val="20"/>
        </w:rPr>
      </w:r>
    </w:p>
    <w:p>
      <w:pPr>
        <w:pStyle w:val="Normal"/>
        <w:numPr>
          <w:ilvl w:val="0"/>
          <w:numId w:val="16"/>
        </w:numPr>
        <w:tabs>
          <w:tab w:val="clear" w:pos="720"/>
        </w:tabs>
        <w:ind w:left="1134" w:hanging="567"/>
        <w:rPr>
          <w:rFonts w:ascii="Tahoma" w:hAnsi="Tahoma" w:cs="Tahoma"/>
          <w:sz w:val="20"/>
          <w:szCs w:val="20"/>
        </w:rPr>
      </w:pPr>
      <w:r>
        <w:rPr>
          <w:rFonts w:cs="Tahoma" w:ascii="Tahoma" w:hAnsi="Tahoma"/>
          <w:sz w:val="20"/>
          <w:szCs w:val="20"/>
        </w:rPr>
        <w:t>Buena f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autoridad municipal con base a los resultados de la visita de inspección podrá dictar las medidas para corregir las irregularidades que se hubieren encontrado notificándolas al interesado y dándole un plazo hasta de cinco días para que informe a esta autoridad sanitaria el plan de correcciones de anomalías que este realizará para subsanar cada una de las anomalí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mputo de los plazos que señale la autoridad municipal para el cumplimiento de las disposiciones se hará entendiendo los días como naturales con las excepciones que este reglamento establez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Título Quinto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t>De las Condiciones de Funcion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Son obligaciones de los propietarios de los establecimientos de molinos y tortillerías, para la producción y venta de masa y tortilla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 xml:space="preserve">Exhibir en lugar visible el original de la autorización respectiva o copia fotostática cuando se haya presentado ante alguna dependencia oficial, en cuyo caso, deberá exhibirse copia del recibo correspondie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Moler nixtamal, vender exclusivamente masa de nixtamal, o vender tortillas de maíz o harina de maíz de acuerdo al giro que se establece en la autorización únic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Abstenerse de conservar en el establecimiento materias o subtancias no indispensables para los fines de la producción o la venta en descomposi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Expender los productos, precisamente en el mostrador destinado para este objeto, evitando la venta ambulante de alto riesgo para la salud.</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No permitir la entrada de animales o que permanezcan dentro del estable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Realizar su actividad, única y exclusivamente dentro de su estable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Observar las medidas de sanidad higiene y limpieza que dicte la autoridad municipal o Secretaría de Salud en el tiempo de su funcionamiento, siendo obligación primordial que las personas que despachen el producto directamente utilicen mandil, sujetador de cabello y demás medidas sanitarias que se le impongan.</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Prestar el servicio con esmero y buen trato a la clientel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Refrendar sus autorizaciones cada añ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Observar y/o cumplir con las disposiciones o normas que en materia de control ambiental expidan las autoridades respectiv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Permitir la entrada a los establecimientos e instalaciones a inspectores debidamente autorizados y acreditados y exhibirles la documentación que le requier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La autoridad municipal vigilará que los propietarios o encargados de los establecimientos de este ramo, exhiban en lugar visible al público, el precio oficial de la tortilla, así como las certificaciones de básculas que realiza la Secretaría de Comerci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personal que preste sus servicios en ellos deberá presentar sus tarjetas de salud cuando así se lo requiera el personal del H. Ayuntamiento Municipal, quien deberá identificarse con credencial expedida por dicha instancia y presentar oficio de comisión en la que señale el objeto de la visit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La persona que realice el cobro de la venta, no podrá tener acceso directo con el dinero que se cobre.</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Las paredes de los negocios serán blancas y de material lavable.</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 xml:space="preserve">No se permitirán en los molinos de nixtamal, la existencia de sustancias extrañas que pudieran servir para la adulteración de la masa.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La maquinaria, combustibles, así como refacciones y registro de energía eléctrica, deberán cumplir con las normas técnicas establecidas para esta, por Protección Civil, y que no representen peligro alguno para el público general.</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 xml:space="preserve">Deberán construir una trampa de desechos sólidos, previa descarga a la línea de drenaje sanitario del municipio, con el objeto de evitar el asolve en la red de dicho drenaje.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Las demás que establezcan las disposicione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Los establecimientos deberán estar construidos de tal forma que impidan el ingreso del público al área de proces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Iniciar sus actividades posterior al otorgamiento de licencia respectiva de funcio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s obligación de los particulares el de refrendar la licencia de funcionamiento cada año los que tengan al corriente de su pago en los años anteriores y consecutivos a partir de la primera expedición de su licencia de funcio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Sex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la Inspección y Vigila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Corresponde a H. Ayuntamiento Municipal, la vigilancia del cumplimiento de este reglamento y demás disposiciones que se dicte con base en e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 vigilancia presente del reglamento estará a cargo Delegación Municipal de Control Sanitario a través de los inspectores sanitarios, o la persona que designe el Presidente Municipal, quienes se le reconoce el cargo de autoridad para los fines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ajo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a inspección y vigilancia se llevará a cabo mediante visitas a cargo del personal expresamente autorizado por el Delegado Municipal de Control Sanitario, quien deberá realizar las diligencias necesarias, de conformidad con lo establecido en es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Las visitas de inspección y vigilancia se realizarán cuando así lo disponga por escrito el Presidente Municipal o el Delegado de Control Sani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Los inspectores en el ejercicio de sus funciones tendrán libre acceso a los establecimientos regulados por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os propietarios responsables, encargados u ocupantes de establecimientos objeto de inspección y vigilancia están obligados a permitir el acceso y a dar facilidades o informes a los inspectores para el desarrollo de su labor.</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 xml:space="preserve">Cualquier oposición que presenten los propietarios, responsable, encargados u ocupantes de los establecimientos, o por cualquier persona, con la intención de que no se cumpla con la comisión conferida al inspector será sancionada en los términos previstos en el artículo 19, fracción VI, del presente reglamento y el Código Penal Vigente del Estado de Chiapas. </w:t>
      </w:r>
    </w:p>
    <w:p>
      <w:pPr>
        <w:pStyle w:val="Normal"/>
        <w:jc w:val="both"/>
        <w:rPr>
          <w:rFonts w:ascii="Tahoma" w:hAnsi="Tahoma" w:cs="Tahoma"/>
          <w:sz w:val="20"/>
          <w:szCs w:val="20"/>
        </w:rPr>
      </w:pPr>
      <w:r>
        <w:rPr>
          <w:rFonts w:cs="Tahoma" w:ascii="Tahoma" w:hAnsi="Tahoma"/>
          <w:sz w:val="20"/>
          <w:szCs w:val="20"/>
        </w:rPr>
      </w:r>
    </w:p>
    <w:p>
      <w:pPr>
        <w:pStyle w:val="Normal"/>
        <w:ind w:left="414" w:firstLine="720"/>
        <w:jc w:val="both"/>
        <w:rPr>
          <w:rFonts w:ascii="Tahoma" w:hAnsi="Tahoma" w:cs="Tahoma"/>
          <w:sz w:val="20"/>
          <w:szCs w:val="20"/>
        </w:rPr>
      </w:pPr>
      <w:r>
        <w:rPr>
          <w:rFonts w:cs="Tahoma" w:ascii="Tahoma" w:hAnsi="Tahoma"/>
          <w:sz w:val="20"/>
          <w:szCs w:val="20"/>
        </w:rPr>
        <w:t>El Ayuntamiento a través del Delegado Municipal de Control Sani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Podrá encomendar a sus inspectores, además de la inspección y vigilancia, el desempeño de actividades de orientación, educación y en su caso, la aplicación de sanciones administrativas contenidas en el presente reglament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981" w:firstLine="153"/>
        <w:jc w:val="both"/>
        <w:rPr>
          <w:rFonts w:ascii="Tahoma" w:hAnsi="Tahoma" w:cs="Tahoma"/>
          <w:sz w:val="20"/>
          <w:szCs w:val="20"/>
        </w:rPr>
      </w:pPr>
      <w:r>
        <w:rPr>
          <w:rFonts w:cs="Tahoma" w:ascii="Tahoma" w:hAnsi="Tahoma"/>
          <w:sz w:val="20"/>
          <w:szCs w:val="20"/>
        </w:rPr>
        <w:t>El inspector en el ejercido de sus funciones deberá observar las siguientes disposi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1134" w:leader="none"/>
        </w:tabs>
        <w:ind w:left="1134" w:hanging="567"/>
        <w:jc w:val="both"/>
        <w:rPr/>
      </w:pPr>
      <w:r>
        <w:rPr>
          <w:rFonts w:cs="Tahoma" w:ascii="Tahoma" w:hAnsi="Tahoma"/>
          <w:sz w:val="20"/>
          <w:szCs w:val="20"/>
        </w:rPr>
        <w:t xml:space="preserve">Acreditar su personalidad al inicio de la diligencia de inspección, identificándose con la credencial que al efecto le otorgue el ayuntamiento. </w:t>
      </w:r>
    </w:p>
    <w:p>
      <w:pPr>
        <w:pStyle w:val="Normal"/>
        <w:tabs>
          <w:tab w:val="clear" w:pos="720"/>
          <w:tab w:val="left" w:pos="1701"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1134" w:leader="none"/>
        </w:tabs>
        <w:ind w:left="1134" w:hanging="567"/>
        <w:jc w:val="both"/>
        <w:rPr/>
      </w:pPr>
      <w:r>
        <w:rPr>
          <w:rFonts w:cs="Tahoma" w:ascii="Tahoma" w:hAnsi="Tahoma"/>
          <w:sz w:val="20"/>
          <w:szCs w:val="20"/>
        </w:rPr>
        <w:t xml:space="preserve">Presentar a la persona con quien se entienda la diligencia, la orden por escrito de la autoridad que ordena la inspección en la que se identifica el lugar o zona que ha de inspeccionarse así como el objeto de la visita y el alcance que debe tener, con las disposiciones legales que la fundamenten. </w:t>
      </w:r>
    </w:p>
    <w:p>
      <w:pPr>
        <w:pStyle w:val="Normal"/>
        <w:tabs>
          <w:tab w:val="clear" w:pos="720"/>
          <w:tab w:val="left" w:pos="1701"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1134" w:leader="none"/>
        </w:tabs>
        <w:ind w:left="1134" w:hanging="567"/>
        <w:jc w:val="both"/>
        <w:rPr/>
      </w:pPr>
      <w:r>
        <w:rPr>
          <w:rFonts w:cs="Tahoma" w:ascii="Tahoma" w:hAnsi="Tahoma"/>
          <w:sz w:val="20"/>
          <w:szCs w:val="20"/>
        </w:rPr>
        <w:t xml:space="preserve">Proceder a realizar la comisión conferida, haciéndose constar dicha diligencia así como sus observaciones en acta circunstanciada, en presencia de dos testigos que propondrá la persona con quien se entienda la diligencia y cuando esta se niegue a ofrecerlos los hará el inspector; dicha situación se hará constar en el acta respectiva sin que ésta circunstancia invalide los efectos de la inspección. </w:t>
      </w:r>
    </w:p>
    <w:p>
      <w:pPr>
        <w:pStyle w:val="Normal"/>
        <w:tabs>
          <w:tab w:val="clear" w:pos="720"/>
          <w:tab w:val="left" w:pos="1701"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En el acta que se levante con motivo de la inspección se hará constar las circunstancias de la diligencia las deficiencias o anomalías observadas con base a las disposiciones aplicables, y en su caso aplicar las medidas de seguridad.</w:t>
      </w:r>
    </w:p>
    <w:p>
      <w:pPr>
        <w:pStyle w:val="Normal"/>
        <w:tabs>
          <w:tab w:val="clear" w:pos="720"/>
          <w:tab w:val="left" w:pos="1701"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1134" w:leader="none"/>
        </w:tabs>
        <w:ind w:left="1134" w:hanging="567"/>
        <w:jc w:val="both"/>
        <w:rPr/>
      </w:pPr>
      <w:r>
        <w:rPr>
          <w:rFonts w:cs="Tahoma" w:ascii="Tahoma" w:hAnsi="Tahoma"/>
          <w:sz w:val="20"/>
          <w:szCs w:val="20"/>
        </w:rPr>
        <w:t>Si como medida de seguridad se determinara la clausura del establecimiento se procederá de inmediato a fijar sellos de clausura en el momento mismo de la diligencia de la verificación; y al concluir la inspección se dará oportunidad al propietario, encargado u ocupante de los establecimientos de manifestar lo que a su derecho convenga, asentando su dicho en el acta respectiva y recabando su firma y huella digital y la de los testigos en el propio documento del que se le entregará copia, la negativa a firmar en el acta, a recibir copia de la misma o de la orden de visita, se deberá hacer constar en el referido documento y no afectará su validez ni de la diligencia practic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Las autoridades municipales en cuanto tengan conocimiento de manera escrita por persona física o moral, de que una persona física o moral se encuentra practicando comercio relacionado con este giro sin contar con la licencia de funcionamiento respectiva, estarán obligadas a realizar la verificación del establecimiento o de la persona que ejerce el comercio ambulante. El incumplimiento a esta disposición será sancionada de conformidad con la ley de responsabilidades de los servidores públicos del Estado de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Título Séptimo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l Suministro y Proveedores de estos Giros Comerci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Las empresas distribuidoras de Gas LP que comercialicen en la entidad, solo podrán suministrar Gas LP de acuerdo a la Nom-069-SCFI-1993, y a la Nom-EM-004-SEDG-200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Los proveedores de Gas LP le requerirán a los solicitantes de este servicio para tortillerías que cuenten con la autorización de la licencia de funcionamiento, de la cual le proporcionarán fotocopi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Los proveedores de Gas LP no podrán suministrar este servicio a los establecimiento que no cuenten con la licencia de funcionamiento actualizada para este giro comer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0.-</w:t>
      </w:r>
      <w:r>
        <w:rPr>
          <w:rFonts w:cs="Tahoma" w:ascii="Tahoma" w:hAnsi="Tahoma"/>
          <w:sz w:val="20"/>
          <w:szCs w:val="20"/>
        </w:rPr>
        <w:t xml:space="preserve"> Los proveedores de gas LP Deberá de ser personas acreditadas en el manejo de sustancias explosiv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Los proveedores de harina de maíz o trigo, así como los proveedores de maíz en grano o nixtamalizado, deberán de cumplir con las medidas de seguridad e higiene en manejo de alimen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2.-</w:t>
      </w:r>
      <w:r>
        <w:rPr>
          <w:rFonts w:cs="Tahoma" w:ascii="Tahoma" w:hAnsi="Tahoma"/>
          <w:sz w:val="20"/>
          <w:szCs w:val="20"/>
        </w:rPr>
        <w:t xml:space="preserve"> Los proveedores de harina de maíz o trigo, así como los proveedores de maiz en grano o nixtamalizado, deberán de contar con un uniforme adecuado para el manejo de alimentos, lo anterior para hacer llegar al consumidor un producto higién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Los proveedores a que hace referencia los artículos anteriores que incumplan con las disposiciones de este reglamento se harán acreedores de las sanciones que el mismo estable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Título Octavo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as violaciones de los preceptos del presente reglamento serán sancionadas administrativamente por la autoridad municipal, sin perjuicio de las penas que correspondan cuando sean constitutivas de del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s sanciones administrativas podrán ser:</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Amonestación con apercibimient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Decomiso o retención de producto, y detención del vehículo en caso de tratarse de comercio ambula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lang w:val="pt-BR"/>
        </w:rPr>
      </w:pPr>
      <w:r>
        <w:rPr>
          <w:rFonts w:cs="Tahoma" w:ascii="Tahoma" w:hAnsi="Tahoma"/>
          <w:sz w:val="20"/>
          <w:szCs w:val="20"/>
          <w:lang w:val="pt-BR"/>
        </w:rPr>
        <w:t>Clausura temporal o definitiva; o;</w:t>
      </w:r>
    </w:p>
    <w:p>
      <w:pPr>
        <w:pStyle w:val="Normal"/>
        <w:ind w:left="567" w:hanging="0"/>
        <w:jc w:val="both"/>
        <w:rPr>
          <w:rFonts w:ascii="Tahoma" w:hAnsi="Tahoma" w:cs="Tahoma"/>
          <w:sz w:val="20"/>
          <w:szCs w:val="20"/>
          <w:lang w:val="pt-BR"/>
        </w:rPr>
      </w:pPr>
      <w:r>
        <w:rPr>
          <w:rFonts w:cs="Tahoma" w:ascii="Tahoma" w:hAnsi="Tahoma"/>
          <w:sz w:val="20"/>
          <w:szCs w:val="20"/>
          <w:lang w:val="pt-BR"/>
        </w:rPr>
      </w:r>
    </w:p>
    <w:p>
      <w:pPr>
        <w:pStyle w:val="Normal"/>
        <w:numPr>
          <w:ilvl w:val="0"/>
          <w:numId w:val="14"/>
        </w:numPr>
        <w:jc w:val="both"/>
        <w:rPr>
          <w:rFonts w:ascii="Tahoma" w:hAnsi="Tahoma" w:cs="Tahoma"/>
          <w:sz w:val="20"/>
          <w:szCs w:val="20"/>
        </w:rPr>
      </w:pPr>
      <w:r>
        <w:rPr>
          <w:rFonts w:cs="Tahoma" w:ascii="Tahoma" w:hAnsi="Tahoma"/>
          <w:sz w:val="20"/>
          <w:szCs w:val="20"/>
        </w:rPr>
        <w:t>Arresto hasta por 36 hor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Mul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l imponer una sanción la autoridad fundará y motivará la resolución tomando en cu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tabs>
          <w:tab w:val="clear" w:pos="720"/>
        </w:tabs>
        <w:ind w:left="1134" w:hanging="567"/>
        <w:jc w:val="both"/>
        <w:rPr>
          <w:rFonts w:ascii="Tahoma" w:hAnsi="Tahoma" w:cs="Tahoma"/>
          <w:sz w:val="20"/>
          <w:szCs w:val="20"/>
        </w:rPr>
      </w:pPr>
      <w:r>
        <w:rPr>
          <w:rFonts w:cs="Tahoma" w:ascii="Tahoma" w:hAnsi="Tahoma"/>
          <w:sz w:val="20"/>
          <w:szCs w:val="20"/>
        </w:rPr>
        <w:t>Los daños que se hayan producido o puedan producirse en la salud de las personas;</w:t>
      </w:r>
    </w:p>
    <w:p>
      <w:pPr>
        <w:pStyle w:val="Normal"/>
        <w:ind w:left="1134" w:hanging="0"/>
        <w:jc w:val="both"/>
        <w:rPr>
          <w:rFonts w:ascii="Tahoma" w:hAnsi="Tahoma" w:cs="Tahoma"/>
          <w:sz w:val="20"/>
          <w:szCs w:val="20"/>
        </w:rPr>
      </w:pPr>
      <w:r>
        <w:rPr>
          <w:rFonts w:cs="Tahoma" w:ascii="Tahoma" w:hAnsi="Tahoma"/>
          <w:sz w:val="20"/>
          <w:szCs w:val="20"/>
        </w:rPr>
      </w:r>
    </w:p>
    <w:p>
      <w:pPr>
        <w:pStyle w:val="Normal"/>
        <w:numPr>
          <w:ilvl w:val="0"/>
          <w:numId w:val="18"/>
        </w:numPr>
        <w:tabs>
          <w:tab w:val="clear" w:pos="720"/>
        </w:tabs>
        <w:ind w:left="1134" w:hanging="567"/>
        <w:jc w:val="both"/>
        <w:rPr>
          <w:rFonts w:ascii="Tahoma" w:hAnsi="Tahoma" w:cs="Tahoma"/>
          <w:sz w:val="20"/>
          <w:szCs w:val="20"/>
        </w:rPr>
      </w:pPr>
      <w:r>
        <w:rPr>
          <w:rFonts w:cs="Tahoma" w:ascii="Tahoma" w:hAnsi="Tahoma"/>
          <w:sz w:val="20"/>
          <w:szCs w:val="20"/>
        </w:rPr>
        <w:t>La gravedad de la infracción;</w:t>
      </w:r>
    </w:p>
    <w:p>
      <w:pPr>
        <w:pStyle w:val="Normal"/>
        <w:ind w:left="1134" w:hanging="0"/>
        <w:jc w:val="both"/>
        <w:rPr>
          <w:rFonts w:ascii="Tahoma" w:hAnsi="Tahoma" w:cs="Tahoma"/>
          <w:sz w:val="20"/>
          <w:szCs w:val="20"/>
        </w:rPr>
      </w:pPr>
      <w:r>
        <w:rPr>
          <w:rFonts w:cs="Tahoma" w:ascii="Tahoma" w:hAnsi="Tahoma"/>
          <w:sz w:val="20"/>
          <w:szCs w:val="20"/>
        </w:rPr>
      </w:r>
    </w:p>
    <w:p>
      <w:pPr>
        <w:pStyle w:val="Normal"/>
        <w:numPr>
          <w:ilvl w:val="0"/>
          <w:numId w:val="18"/>
        </w:numPr>
        <w:tabs>
          <w:tab w:val="clear" w:pos="720"/>
        </w:tabs>
        <w:ind w:left="1134" w:hanging="567"/>
        <w:jc w:val="both"/>
        <w:rPr>
          <w:rFonts w:ascii="Tahoma" w:hAnsi="Tahoma" w:cs="Tahoma"/>
          <w:sz w:val="20"/>
          <w:szCs w:val="20"/>
        </w:rPr>
      </w:pPr>
      <w:r>
        <w:rPr>
          <w:rFonts w:cs="Tahoma" w:ascii="Tahoma" w:hAnsi="Tahoma"/>
          <w:sz w:val="20"/>
          <w:szCs w:val="20"/>
        </w:rPr>
        <w:t>Las condiciones socioeconómicas del infractor;</w:t>
      </w:r>
    </w:p>
    <w:p>
      <w:pPr>
        <w:pStyle w:val="Normal"/>
        <w:ind w:left="1134" w:hanging="0"/>
        <w:jc w:val="both"/>
        <w:rPr>
          <w:rFonts w:ascii="Tahoma" w:hAnsi="Tahoma" w:cs="Tahoma"/>
          <w:sz w:val="20"/>
          <w:szCs w:val="20"/>
        </w:rPr>
      </w:pPr>
      <w:r>
        <w:rPr>
          <w:rFonts w:cs="Tahoma" w:ascii="Tahoma" w:hAnsi="Tahoma"/>
          <w:sz w:val="20"/>
          <w:szCs w:val="20"/>
        </w:rPr>
      </w:r>
    </w:p>
    <w:p>
      <w:pPr>
        <w:pStyle w:val="Normal"/>
        <w:numPr>
          <w:ilvl w:val="0"/>
          <w:numId w:val="18"/>
        </w:numPr>
        <w:tabs>
          <w:tab w:val="clear" w:pos="720"/>
        </w:tabs>
        <w:ind w:left="1134" w:hanging="567"/>
        <w:jc w:val="both"/>
        <w:rPr>
          <w:rFonts w:ascii="Tahoma" w:hAnsi="Tahoma" w:cs="Tahoma"/>
          <w:sz w:val="20"/>
          <w:szCs w:val="20"/>
        </w:rPr>
      </w:pPr>
      <w:r>
        <w:rPr>
          <w:rFonts w:cs="Tahoma" w:ascii="Tahoma" w:hAnsi="Tahoma"/>
          <w:sz w:val="20"/>
          <w:szCs w:val="20"/>
        </w:rPr>
        <w:t>La calidad de reincidencia del infractor; y,</w:t>
      </w:r>
    </w:p>
    <w:p>
      <w:pPr>
        <w:pStyle w:val="Normal"/>
        <w:ind w:left="1134" w:hanging="0"/>
        <w:jc w:val="both"/>
        <w:rPr>
          <w:rFonts w:ascii="Tahoma" w:hAnsi="Tahoma" w:cs="Tahoma"/>
          <w:sz w:val="20"/>
          <w:szCs w:val="20"/>
        </w:rPr>
      </w:pPr>
      <w:r>
        <w:rPr>
          <w:rFonts w:cs="Tahoma" w:ascii="Tahoma" w:hAnsi="Tahoma"/>
          <w:sz w:val="20"/>
          <w:szCs w:val="20"/>
        </w:rPr>
      </w:r>
    </w:p>
    <w:p>
      <w:pPr>
        <w:pStyle w:val="Normal"/>
        <w:numPr>
          <w:ilvl w:val="0"/>
          <w:numId w:val="18"/>
        </w:numPr>
        <w:tabs>
          <w:tab w:val="clear" w:pos="720"/>
        </w:tabs>
        <w:ind w:left="1134" w:hanging="567"/>
        <w:jc w:val="both"/>
        <w:rPr>
          <w:rFonts w:ascii="Tahoma" w:hAnsi="Tahoma" w:cs="Tahoma"/>
          <w:sz w:val="20"/>
          <w:szCs w:val="20"/>
        </w:rPr>
      </w:pPr>
      <w:r>
        <w:rPr>
          <w:rFonts w:cs="Tahoma" w:ascii="Tahoma" w:hAnsi="Tahoma"/>
          <w:sz w:val="20"/>
          <w:szCs w:val="20"/>
        </w:rPr>
        <w:t>El beneficio obtenido por el infractor como resultado de la infrac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Noven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los Recurs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Para el presente reglamento no procederá ante las autoridades de este H. Ayuntamiento más recurso que el de revocación y el de inconform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Para el recurso de inconformidad deberá de presentarse dirigido al Presidente Municipal en un término no mayor de 24 horas a partir de la legal notificación de la resolución a la solicitud planteada resolución que este determine en cuanto a las sanciones quien este a su vez contará con un plazo de 15 días hábiles para la resolución del recurso plante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En el caso de no presentado el recurso de revocación se tendrá como acto consentido y se procederá a dejar firme la resolución que se haya dic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Cuando una vez presentada la revocación el particular considere que le causa agravios este presentará el recurso de inconformidad en un término no mayor de quince días a apartir de que surta efectos la resolución planteada. Quien deberá de presentar por escrito ante el H. Ayuntamiento Municipal quien resolverá de plano en tiempo no mayor de quince días a través del Síndic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En el recurso de inconformidad podrá presentar todas las pruebas que considere y deberá ofrecerlas siempre y cuando no vayan en contra de la moral y el derecho. A excepción de la confesional de las autoridades del H. Ayuntamiento Municipal Constitucional de Jiquipilas, Chiapas, en el momento que presente su escrito de inconform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0.-</w:t>
      </w:r>
      <w:r>
        <w:rPr>
          <w:rFonts w:cs="Tahoma" w:ascii="Tahoma" w:hAnsi="Tahoma"/>
          <w:sz w:val="20"/>
          <w:szCs w:val="20"/>
        </w:rPr>
        <w:t xml:space="preserve"> Las personas afectadas por actos o resoluciones dictadas por las autoridades a que se hace referencia en este reglamento, podrán inconformarse mediante escrito que presenten ante la misma autoridad ordenadora dentro de los quince días hábiles siguientes a la fecha de su notif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El escrito en el que se interponga el recurso no estará sujeto a forma especial, bastará con que se proporcionen los datos y requisit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l nombre y domicilio del inconforme o en su caso, el de la persona que promueva en su nombre y representación, acreditando la personalidad jurídica con que comparece si ésta no se tenía justificada ante la autoridad que conozca del asu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La fecha en que bajo protesta de decir verdad manifieste el recurrente que tuvo conocimiento de la resolución recurrida;</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l acto o resolución que se impugna;</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Los agravios que a juicio del inconforme, le cause la resolución o el acto impu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La mención de la autoridad que haya dictado la resolución o el acto impu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Los documentos que el inconforme ofrezca como prueba, que tengan relación inmediata o directa con la resolución o acto impugnado y que por causas supervinientes no hubiere estado en posibilidad de ofrecer en su oportunidad; y,</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La solicitud de suspensión del acto o resolución impugnado previa la comprobación de haber garantizado, en su caso, debidamente el interés fisc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2.-</w:t>
      </w:r>
      <w:r>
        <w:rPr>
          <w:rFonts w:cs="Tahoma" w:ascii="Tahoma" w:hAnsi="Tahoma"/>
          <w:sz w:val="20"/>
          <w:szCs w:val="20"/>
        </w:rPr>
        <w:t xml:space="preserve"> Las resoluciones dictadas por el Presidente Municipal, serán recurribles, ante el Ayuntamiento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Falta de competencia para dictar la resolu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Incumplimiento de las formalidades que legalmente deba reunir el acto reclamado;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Inexacta aplicación de la disposición en que, se funde la resolución impugn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el recurso no se interponga en nombre propio, deberá acreditarse la personalidad jurídica de quien lo promueva, no se admitirá gestión de negoc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recibir el recurso, la autoridad verificará si es procedente. Si fue interpuesto en tiempo deberá admitirlo o pedir al promovente aclare su escrito en un término de cinco días hábi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3.-</w:t>
      </w:r>
      <w:r>
        <w:rPr>
          <w:rFonts w:cs="Tahoma" w:ascii="Tahoma" w:hAnsi="Tahoma"/>
          <w:sz w:val="20"/>
          <w:szCs w:val="20"/>
        </w:rPr>
        <w:t xml:space="preserve"> El recurso se tendrá por no interpuest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uando se presente fuera del términ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uando no se acredite debidamente la personalidad jurídica e interés de quien lo suscriba; y,</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Cuando no aparezca firmado, a menos que se firme antes del vencimiento del término para interponerlo, la autoridad que conozca del recurso prevendrá al inconforme para que lo fir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a tramitación del recurso, se admitirá toda clase de medios probatorios, excepto la confesi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a substanciación del recurso, sólo procederán las pruebas que se hayan ofrecido en la instancia o expediente que concluyo con la resolución o acto impugnado, o las supervin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i se ofrecieren pruebas que ameriten desahogo, se concederá al interesado un plazo no menor de ocho, ni mayor de quince días hábiles, para tal efecto, queda a cargo del inconforme la presentación de testigos, dictámenes y toda clase de pruebas, que de no presentarlas dentro del termino concedido, no se tendrán en cuenta al emitir la resolución respec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autoridad que conozca del recurso pronunciará su resolución dentro de los 10 días hábiles siguientes a la fecha de la recepción de las pruebas o del desahogo de las mism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Una vez desahogadas las pruebas o agotado el término al que se refiere el artículo, anterior, la autoridad ante quien se interponga el recurso elaborará el proyecto de resolución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4.-</w:t>
      </w:r>
      <w:r>
        <w:rPr>
          <w:rFonts w:cs="Tahoma" w:ascii="Tahoma" w:hAnsi="Tahoma"/>
          <w:sz w:val="20"/>
          <w:szCs w:val="20"/>
        </w:rPr>
        <w:t xml:space="preserve"> La autoridad competente podrá revocar, modificar o confirmar la resolución. Ningún recurso o medio de defensa deberá exceder en su tramitación a un término mayor de 60 días, sin que recaiga sobre el mismo la resolución que corresponda. La resolución del recurso será notificada personalmente al inconform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5.-</w:t>
      </w:r>
      <w:r>
        <w:rPr>
          <w:rFonts w:cs="Tahoma" w:ascii="Tahoma" w:hAnsi="Tahoma"/>
          <w:sz w:val="20"/>
          <w:szCs w:val="20"/>
        </w:rPr>
        <w:t xml:space="preserve"> Con la interposición del recurso se suspenderá la ejecución de las sanciones pecuniarias siempre y cuando el infractor garantice el interés fiscal y se satisfagan los requisit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Que lo solicite el inconform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Que no se perjudique el interés social, ni se contravengan disposiciones de orden público; y,</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Que fueren de difícil reparación los daños y perjuicios que se causen al inconforme, con la ejecución del acto o resolución combat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En la tramitación de todo recurso, se aplicará supletoriamente la Ley de Justicia Administrativa y el Código de Procedimientos Civiles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7.-</w:t>
      </w:r>
      <w:r>
        <w:rPr>
          <w:rFonts w:cs="Tahoma" w:ascii="Tahoma" w:hAnsi="Tahoma"/>
          <w:sz w:val="20"/>
          <w:szCs w:val="20"/>
        </w:rPr>
        <w:t xml:space="preserve"> Las resoluciones que pongan fin a los recursos administrativos podrán ser impugnadas ante el Supremo Tribunal de Justicia del Estado, en términos de la Ley de Justicia Administrativa del Estado de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Décim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os Cambios de Domicil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8.-</w:t>
      </w:r>
      <w:r>
        <w:rPr>
          <w:rFonts w:cs="Tahoma" w:ascii="Tahoma" w:hAnsi="Tahoma"/>
          <w:sz w:val="20"/>
          <w:szCs w:val="20"/>
        </w:rPr>
        <w:t xml:space="preserve"> En los casos de cambio de domicilio de una negociación, de las consideradas en el presente reglamento, se dará aviso por escrito a la autoridad dentro de un plazo no menor de quince días antes de efectuar la operación, y quedará obligado al cumplimiento de éste reglamento el propietario, los cuales se sujetarán al procedimiento de apertu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escrito deberá contener el nuevo domicilio donde se pretende instalar y deberá anexarse copia de la lic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tará el Consejo con un plazo no mayor de treinta días hábiles para dictaminar la solicitu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9.-</w:t>
      </w:r>
      <w:r>
        <w:rPr>
          <w:rFonts w:cs="Tahoma" w:ascii="Tahoma" w:hAnsi="Tahoma"/>
          <w:sz w:val="20"/>
          <w:szCs w:val="20"/>
        </w:rPr>
        <w:t xml:space="preserve"> No podrán funcionar los establecimientos que no cuentan con la autorización de la autoridad para los cambios de domicil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0.-</w:t>
      </w:r>
      <w:r>
        <w:rPr>
          <w:rFonts w:cs="Tahoma" w:ascii="Tahoma" w:hAnsi="Tahoma"/>
          <w:sz w:val="20"/>
          <w:szCs w:val="20"/>
        </w:rPr>
        <w:t xml:space="preserve"> Los traspasos de establecimientos deberán realizarse ante la delegación para su validación, debiendo acudir ambas partes para la realización del dicho acto, de lo contrario será nulo cualquier traspaso en los casos donde únicamente se celebre entre particulares. Así mismo dichos traspasos se sujetarán a lo que establezca la Ley de Ingresos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1.-</w:t>
      </w:r>
      <w:r>
        <w:rPr>
          <w:rFonts w:cs="Tahoma" w:ascii="Tahoma" w:hAnsi="Tahoma"/>
          <w:sz w:val="20"/>
          <w:szCs w:val="20"/>
        </w:rPr>
        <w:t xml:space="preserve"> Para los traspasos y cambios de domicilio se deberá presentar ante la delegación la licencia de funcionamiento original y una vez autorizado el acto, se procederá a realizar la modificación de dicha licencia, debiéndose emitir una nue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2.-</w:t>
      </w:r>
      <w:r>
        <w:rPr>
          <w:rFonts w:cs="Tahoma" w:ascii="Tahoma" w:hAnsi="Tahoma"/>
          <w:sz w:val="20"/>
          <w:szCs w:val="20"/>
        </w:rPr>
        <w:t xml:space="preserve"> En los cases de traspaso o cambio de giro de una negociación, de las consideradas en el presente reglamento, se dará aviso por escrito al H. Ayuntamiento dentro de un plazo no menor de quince días antes de efectuar la operación, y quedará obligado al cumplimiento de éste reglamento el nuevo propiet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3.-</w:t>
      </w:r>
      <w:r>
        <w:rPr>
          <w:rFonts w:cs="Tahoma" w:ascii="Tahoma" w:hAnsi="Tahoma"/>
          <w:sz w:val="20"/>
          <w:szCs w:val="20"/>
        </w:rPr>
        <w:t xml:space="preserve"> Los cambios de domicilio del establecimiento observarán las mismas disposiciones en cuanto a seguridad, higiene y demás que señala el presente reglamento para apertura; así como pagar los derechos que en materia municipal este reglamento señala, independientemente de las obligaciones fiscales es que establezcan las norm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Elaboración Manu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Las personas que se dediquen a la elaboración de la tortilla de manera manual, se les permitirá la venta: Dentro de los mercados municipales, en locales del interior del mismo y quedarán exentos de la licencia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Título Décimo  Primero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t>Prescrip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El ejercicio de la facultad para imponer las sanciones administrativas previstas en el presente reglamento prescribirá en el término de dos añ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os términos para efectos de la prescripción se sujetarán a lo dispuesto en la le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el presunto infractor impugne los actos de la autoridad competente, se interrumpirá la prescripción, hasta en tanto la resolución definitiva que se dicte no admita ulterior recur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interesados podrán hacer valer la prescripción por vía de excepción; la autoridad deberá declararla de oficio.</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lang w:val="pt-BR"/>
        </w:rPr>
        <w:t>T r a n s i t o r i o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de acuerdo como lo establece el artículo 150, de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Se abrogan todas las disposiciones anteriores que se contraponga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En casos muy particulares no establecidos en el presente reglamento, se aplicará los principios generales de derecho los usos y costumbres, y la determinación lo hará el H. Ayuntamiento en Sesión de Cabil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el Salón de Sesiones del H. Ayuntamiento Municipal de Jiquipilas, Chiapas; a los quince días del mes de abril del año dos mil cin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lang w:val="pt-BR"/>
        </w:rPr>
        <w:t xml:space="preserve">Jesús Alfredo Molina Molina, Presidente Municipal Constitucional.- Ing. Guadalupe Tovar Jiménez, Secretaria Municipal.- Abraham Ulloa Pérez, Síndico Municipal.- </w:t>
      </w:r>
      <w:r>
        <w:rPr>
          <w:rFonts w:cs="Tahoma" w:ascii="Tahoma" w:hAnsi="Tahoma"/>
          <w:sz w:val="20"/>
          <w:szCs w:val="20"/>
        </w:rPr>
        <w:t xml:space="preserve">Wistano Durante Natarén, Primer Regidor Propietario.- Rósemberg Chacón Ocaña, Segundo Regidor Propietario.- Gabino López Palacios, Tercer Regidor Propietario.- Venustema Trinidad Vázquez, Cuarto Regidor Propietario.- Cándido López Chacón, Quinto Regidor Propietario.- Orozco Flores Estrada, Sexto Regidor Propietario.- </w:t>
      </w:r>
      <w:r>
        <w:rPr>
          <w:rFonts w:cs="Tahoma" w:ascii="Tahoma" w:hAnsi="Tahoma"/>
          <w:sz w:val="20"/>
          <w:szCs w:val="20"/>
          <w:lang w:val="pt-BR"/>
        </w:rPr>
        <w:t xml:space="preserve">Alejandro Cruz Yáñez, Regidor Plurinominal.- Óscar Isidro Zambrano Ochoa, Regidor Plurinominal.- </w:t>
      </w:r>
      <w:r>
        <w:rPr>
          <w:rFonts w:cs="Tahoma" w:ascii="Tahoma" w:hAnsi="Tahoma"/>
          <w:sz w:val="20"/>
          <w:szCs w:val="20"/>
        </w:rPr>
        <w:t>Miguel A. Cal Y Mayor Esponda, Regidor Plurinominal.- Bernabet Santos Morales, Regidor Plurinominal.-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uscrita: Ing. Guadalupe Tovar Jiménez, Secretaria Municipal del H. Ayuntamiento Constitucional de Jiquipilas, Chiapas, con fundamento en el artículo 63, fracción IX, de la Ley Orgánica Municipal para el Estado de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ertifica y Hace Consta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Que el presente es copia fiel sacada del original que se encuentra en los archivos de esta Presidencia Municipal. Constante de veinte fojas útiles en el anverso, se expide la presente a los seis días del mes de julio del año dos mil cinc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pt-BR"/>
        </w:rPr>
      </w:pPr>
      <w:r>
        <w:rPr>
          <w:rFonts w:cs="Tahoma" w:ascii="Tahoma" w:hAnsi="Tahoma"/>
          <w:sz w:val="20"/>
          <w:szCs w:val="20"/>
          <w:lang w:val="pt-BR"/>
        </w:rPr>
        <w:t>Atentamente</w:t>
      </w:r>
    </w:p>
    <w:p>
      <w:pPr>
        <w:pStyle w:val="Normal"/>
        <w:rPr>
          <w:rFonts w:ascii="Tahoma" w:hAnsi="Tahoma" w:cs="Tahoma"/>
          <w:sz w:val="20"/>
          <w:szCs w:val="20"/>
          <w:lang w:val="pt-BR"/>
        </w:rPr>
      </w:pPr>
      <w:r>
        <w:rPr>
          <w:rFonts w:cs="Tahoma" w:ascii="Tahoma" w:hAnsi="Tahoma"/>
          <w:sz w:val="20"/>
          <w:szCs w:val="20"/>
          <w:lang w:val="pt-BR"/>
        </w:rPr>
      </w:r>
    </w:p>
    <w:p>
      <w:pPr>
        <w:pStyle w:val="Normal"/>
        <w:rPr/>
      </w:pPr>
      <w:r>
        <w:rPr>
          <w:rFonts w:cs="Tahoma" w:ascii="Tahoma" w:hAnsi="Tahoma"/>
          <w:sz w:val="20"/>
          <w:szCs w:val="20"/>
          <w:lang w:val="pt-BR"/>
        </w:rPr>
        <w:t xml:space="preserve">Secretaria Municipal, Ing. Guadalupe Tovar Jiménez.- </w:t>
      </w:r>
      <w:r>
        <w:rPr>
          <w:rFonts w:cs="Tahoma" w:ascii="Tahoma" w:hAnsi="Tahoma"/>
          <w:sz w:val="20"/>
          <w:szCs w:val="20"/>
        </w:rPr>
        <w:t>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34"/>
        </w:tabs>
        <w:ind w:left="1134" w:hanging="567"/>
      </w:pPr>
      <w:rPr/>
    </w:lvl>
  </w:abstractNum>
  <w:abstractNum w:abstractNumId="2">
    <w:lvl w:ilvl="0">
      <w:start w:val="7"/>
      <w:numFmt w:val="upperRoman"/>
      <w:lvlText w:val="%1."/>
      <w:lvlJc w:val="left"/>
      <w:pPr>
        <w:tabs>
          <w:tab w:val="num" w:pos="1134"/>
        </w:tabs>
        <w:ind w:left="1134" w:hanging="567"/>
      </w:pPr>
      <w:rPr/>
    </w:lvl>
  </w:abstractNum>
  <w:abstractNum w:abstractNumId="3">
    <w:lvl w:ilvl="0">
      <w:start w:val="2"/>
      <w:numFmt w:val="upperRoman"/>
      <w:lvlText w:val="%1."/>
      <w:lvlJc w:val="left"/>
      <w:pPr>
        <w:tabs>
          <w:tab w:val="num" w:pos="1134"/>
        </w:tabs>
        <w:ind w:left="1134" w:hanging="567"/>
      </w:pPr>
      <w:rPr/>
    </w:lvl>
    <w:lvl w:ilvl="1">
      <w:start w:val="1"/>
      <w:numFmt w:val="upperLetter"/>
      <w:lvlText w:val="%2)."/>
      <w:lvlJc w:val="right"/>
      <w:pPr>
        <w:tabs>
          <w:tab w:val="num" w:pos="1534"/>
        </w:tabs>
        <w:ind w:left="1534" w:hanging="284"/>
      </w:pPr>
      <w:rPr/>
    </w:lvl>
    <w:lvl w:ilvl="2">
      <w:start w:val="1"/>
      <w:numFmt w:val="upperLetter"/>
      <w:lvlText w:val="%3)"/>
      <w:lvlJc w:val="left"/>
      <w:pPr>
        <w:tabs>
          <w:tab w:val="num" w:pos="2510"/>
        </w:tabs>
        <w:ind w:left="2510" w:hanging="360"/>
      </w:pPr>
      <w:rPr/>
    </w:lvl>
    <w:lvl w:ilvl="3">
      <w:start w:val="1"/>
      <w:numFmt w:val="decimal"/>
      <w:lvlText w:val="%4)"/>
      <w:lvlJc w:val="left"/>
      <w:pPr>
        <w:tabs>
          <w:tab w:val="num" w:pos="3050"/>
        </w:tabs>
        <w:ind w:left="3050" w:hanging="360"/>
      </w:pPr>
      <w:rPr/>
    </w:lvl>
    <w:lvl w:ilvl="4">
      <w:start w:val="1"/>
      <w:numFmt w:val="decimal"/>
      <w:lvlText w:val="%5."/>
      <w:lvlJc w:val="left"/>
      <w:pPr>
        <w:tabs>
          <w:tab w:val="num" w:pos="3770"/>
        </w:tabs>
        <w:ind w:left="3770" w:hanging="360"/>
      </w:pPr>
      <w:r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Roman"/>
      <w:lvlText w:val="%1."/>
      <w:lvlJc w:val="left"/>
      <w:pPr>
        <w:tabs>
          <w:tab w:val="num" w:pos="1134"/>
        </w:tabs>
        <w:ind w:left="1134" w:hanging="567"/>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upperRoman"/>
      <w:lvlText w:val="%1."/>
      <w:lvlJc w:val="left"/>
      <w:pPr>
        <w:tabs>
          <w:tab w:val="num" w:pos="1134"/>
        </w:tabs>
        <w:ind w:left="1134" w:hanging="567"/>
      </w:pPr>
      <w:rPr/>
    </w:lvl>
    <w:lvl w:ilvl="1">
      <w:start w:val="7"/>
      <w:numFmt w:val="upperRoman"/>
      <w:lvlText w:val="%2."/>
      <w:lvlJc w:val="left"/>
      <w:pPr>
        <w:tabs>
          <w:tab w:val="num" w:pos="1647"/>
        </w:tabs>
        <w:ind w:left="1647" w:hanging="567"/>
      </w:pPr>
      <w:rPr/>
    </w:lvl>
    <w:lvl w:ilvl="2">
      <w:start w:val="1"/>
      <w:numFmt w:val="upp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upperLetter"/>
      <w:lvlText w:val="%1)."/>
      <w:lvlJc w:val="right"/>
      <w:pPr>
        <w:tabs>
          <w:tab w:val="num" w:pos="851"/>
        </w:tabs>
        <w:ind w:left="851" w:hanging="284"/>
      </w:pPr>
      <w:rPr/>
    </w:lvl>
  </w:abstractNum>
  <w:abstractNum w:abstractNumId="11">
    <w:lvl w:ilvl="0">
      <w:start w:val="1"/>
      <w:numFmt w:val="upperRoman"/>
      <w:lvlText w:val="%1."/>
      <w:lvlJc w:val="left"/>
      <w:pPr>
        <w:tabs>
          <w:tab w:val="num" w:pos="2160"/>
        </w:tabs>
        <w:ind w:left="2160" w:hanging="567"/>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w:lvlJc w:val="left"/>
      <w:pPr>
        <w:tabs>
          <w:tab w:val="num" w:pos="1134"/>
        </w:tabs>
        <w:ind w:left="1134"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upperLetter"/>
      <w:lvlText w:val="%1)."/>
      <w:lvlJc w:val="right"/>
      <w:pPr>
        <w:tabs>
          <w:tab w:val="num" w:pos="851"/>
        </w:tabs>
        <w:ind w:left="851" w:hanging="284"/>
      </w:pPr>
      <w:rPr/>
    </w:lvl>
  </w:abstractNum>
  <w:abstractNum w:abstractNumId="16">
    <w:lvl w:ilvl="0">
      <w:start w:val="1"/>
      <w:numFmt w:val="upperRoman"/>
      <w:lvlText w:val="%1.-"/>
      <w:lvlJc w:val="left"/>
      <w:pPr>
        <w:tabs>
          <w:tab w:val="num" w:pos="2520"/>
        </w:tabs>
        <w:ind w:left="2520" w:hanging="567"/>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upperRoman"/>
      <w:lvlText w:val="%1.-"/>
      <w:lvlJc w:val="left"/>
      <w:pPr>
        <w:tabs>
          <w:tab w:val="num" w:pos="567"/>
        </w:tabs>
        <w:ind w:left="567" w:hanging="567"/>
      </w:pPr>
      <w:rPr/>
    </w:lvl>
  </w:abstractNum>
  <w:abstractNum w:abstractNumId="19">
    <w:lvl w:ilvl="0">
      <w:start w:val="1"/>
      <w:numFmt w:val="upperRoman"/>
      <w:lvlText w:val="%1."/>
      <w:lvlJc w:val="left"/>
      <w:pPr>
        <w:tabs>
          <w:tab w:val="num" w:pos="1134"/>
        </w:tabs>
        <w:ind w:left="1134" w:hanging="567"/>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4:13:00Z</dcterms:created>
  <dc:creator>UAJ-SLAT; Subdirección de Legislación y Consulta</dc:creator>
  <dc:description/>
  <cp:keywords/>
  <dc:language>en-US</dc:language>
  <cp:lastModifiedBy>cgarciah</cp:lastModifiedBy>
  <cp:lastPrinted>2006-06-13T14:15:00Z</cp:lastPrinted>
  <dcterms:modified xsi:type="dcterms:W3CDTF">2013-03-12T20:20:00Z</dcterms:modified>
  <cp:revision>32</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